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ecklist for Locating Guest Speak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how interesting the guest, the needs of your listener is the most important areas of focus.  Make sure you select guests who will help you serve the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Make a list of at least ten top experts in your niche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Record in chart that can be easily updated:  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Excel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Physical paper chart or notebook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MS word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 xml:space="preserve">Planning software 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Other: _____________________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Narrow it down to those with cell or telephone numbers displayed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Find out whether they can be contacted directly or have an assistant who handles all requests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Telephone and make your request, starting in order of best choice first.  Be brief -- but let your potential guest know up front: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When the event is; and whether or not it will be pre-recorded or live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How long (1 hour?  Half an hour?  A weekend with time slots for panel members?)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>
          <w:b/>
        </w:rPr>
        <w:t xml:space="preserve">Why Guesting on your webinar will </w:t>
      </w:r>
      <w:r>
        <w:rPr>
          <w:b/>
          <w:i/>
          <w:u w:val="double"/>
        </w:rPr>
        <w:t>particularly benefit his or her list members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If he/she will be compensated -- and how: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 xml:space="preserve">Cash?  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 xml:space="preserve">Affiliate commissions?  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Reciprocal guesting (webinars, podcasts, web radio, blogs, etc.)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 xml:space="preserve">Sharing your list?  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Being allowed to repurpose webinar content independently?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Part of sales income?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Other: ______________________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Record results in your chart: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Yes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No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Will answer by [date]:_______________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Unable to reach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Conflicting engagement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Preferred contact method: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Email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Written letter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Telephone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Text messaging</w:t>
      </w:r>
    </w:p>
    <w:p>
      <w:pPr>
        <w:pStyle w:val="Normal"/>
        <w:numPr>
          <w:ilvl w:val="0"/>
          <w:numId w:val="2"/>
        </w:numPr>
        <w:spacing w:before="120" w:after="120"/>
        <w:ind w:left="1800" w:hanging="360"/>
        <w:rPr/>
      </w:pPr>
      <w:r>
        <w:rPr/>
        <w:t>Through assistant</w:t>
      </w:r>
    </w:p>
    <w:p>
      <w:pPr>
        <w:pStyle w:val="Normal"/>
        <w:numPr>
          <w:ilvl w:val="0"/>
          <w:numId w:val="2"/>
        </w:numPr>
        <w:spacing w:before="120" w:after="120"/>
        <w:ind w:left="2160" w:hanging="360"/>
        <w:rPr/>
      </w:pPr>
      <w:r>
        <w:rPr/>
        <w:t>Assistant's contact info: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Other: _______________________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f no results from telephoning (or your preferred guest is not reachable in that way) send out emails explaining: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Name and "hook" (key compelling question to be answered) of your webinar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When the event is; and whether or not it will be pre-recorded or live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How long (1 hour?  Half an hour?  A weekend with time slots for panel members?)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>
          <w:b/>
        </w:rPr>
        <w:t xml:space="preserve">Why guesting on your webinar will </w:t>
      </w:r>
      <w:r>
        <w:rPr>
          <w:b/>
          <w:i/>
          <w:u w:val="double"/>
        </w:rPr>
        <w:t>particularly benefit his or her list members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If he/she will be compensated -- and how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Conclude with a call to action, letting your potential guest know you expect a reply.</w:t>
      </w:r>
    </w:p>
    <w:p>
      <w:pPr>
        <w:pStyle w:val="Normal"/>
        <w:spacing w:before="120" w:after="120"/>
        <w:ind w:left="1440" w:hanging="0"/>
        <w:rPr/>
      </w:pPr>
      <w:r>
        <w:rPr>
          <w:color w:val="AF99AE"/>
        </w:rPr>
        <w:t>Example:  "Please let me know by August 14th if you can commit to being my guest -- I want to do a great job promoting your appearance to both our lists and I'm eager to get started creating custom affiliate resources for your members."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f no response, send to-the-point, cheerful, brief reminder, the day after your response "deadline"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i/>
          <w:u w:val="double"/>
        </w:rPr>
        <w:t>If you have trouble finding experts</w:t>
      </w:r>
      <w:r>
        <w:rPr/>
        <w:t>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heck your emails.  If you've received glowing testimonials from anyone about the product or system you're promoting -- interview them!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Ask your peers.  This includes: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 xml:space="preserve">Fellow forum members 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Facebook professionals you interact with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 xml:space="preserve">Members of your LinkedIn network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heck About.com and Ehow.com experts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heck Yahoo group moderators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ontact niche experts from your local (offline) community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Search professional directories (online and off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Search University and community college staff lists (they usually provide email addresses for each staff member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Ask your list/fellow forum members to nominate candidates they'd like to hear interviewed by you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reate a survey on this topic at Survey Monkey and publicize it via: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Facebook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Twitter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Your blog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Guest blog posts you offer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reate a quick poll for guest suggestions via: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Facebook app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Forum poll system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rPr/>
      </w:pPr>
      <w:r>
        <w:rPr/>
        <w:t>Other: ________________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Ask industry peers for word-of-mouth recommendations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TIP #1:  Be aware that the more the credentials (doctorates, degrees) and the higher the general celebrity status, the less you'll have to convince and the more you should be prepared to pay -- in cash.  </w:t>
      </w:r>
    </w:p>
    <w:p>
      <w:pPr>
        <w:pStyle w:val="Normal"/>
        <w:spacing w:before="120" w:after="120"/>
        <w:rPr/>
      </w:pPr>
      <w:r>
        <w:rPr/>
        <w:t>Those who share your niche passion are more likely to be interested in reciprocal or barter-type arrangements.</w:t>
      </w:r>
    </w:p>
    <w:p>
      <w:pPr>
        <w:pStyle w:val="Normal"/>
        <w:spacing w:before="120" w:after="120"/>
        <w:rPr/>
      </w:pPr>
      <w:r>
        <w:rPr/>
        <w:t>TIP #2:  If all else fails to get a response but you've been able to rustle up a physical street address, try a written invitation on clean, crisp stationery (well spell-checked and triple-proofed!)</w:t>
      </w:r>
    </w:p>
    <w:p>
      <w:pPr>
        <w:pStyle w:val="Normal"/>
        <w:spacing w:before="120" w:after="120"/>
        <w:rPr/>
      </w:pPr>
      <w:r>
        <w:rPr/>
        <w:t>People often cannot resist the offline personal touch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19:00Z</dcterms:created>
  <dc:creator>Marya Miller</dc:creator>
  <dc:description/>
  <cp:keywords/>
  <dc:language>en-US</dc:language>
  <cp:lastModifiedBy>Nicole</cp:lastModifiedBy>
  <dcterms:modified xsi:type="dcterms:W3CDTF">2013-07-08T18:18:00Z</dcterms:modified>
  <cp:revision>11</cp:revision>
  <dc:subject/>
  <dc:title>Checklist for Locating Guest Speakers:</dc:title>
</cp:coreProperties>
</file>