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Fill-in-the-blank Facebook Po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AE99AF"/>
        </w:rPr>
        <w:t>Here are two simple Facebook post formats.  Simply copy the text within the box into your Facebook page and customize:</w:t>
      </w:r>
    </w:p>
    <w:p>
      <w:pPr>
        <w:pStyle w:val="Normal"/>
        <w:rPr>
          <w:color w:val="AE99AF"/>
        </w:rPr>
      </w:pPr>
      <w:r>
        <w:rPr>
          <w:color w:val="AE99AF"/>
        </w:rPr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DAY'S WEBINAR -- "Your Catchy Webinar Title".  [Time, Time Zone].  Still time to register --&gt; http://bit.ly/link (</w:t>
            </w:r>
            <w:r>
              <w:rPr>
                <w:color w:val="AE99AF"/>
              </w:rPr>
              <w:t>Free recording, even if you can't "stay" today.)</w:t>
            </w:r>
          </w:p>
          <w:p>
            <w:pPr>
              <w:pStyle w:val="Normal"/>
              <w:rPr>
                <w:color w:val="AE99AF"/>
              </w:rPr>
            </w:pPr>
            <w:r>
              <w:rPr>
                <w:color w:val="AE99AF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AE99AF"/>
        </w:rPr>
      </w:pPr>
      <w:r>
        <w:rPr>
          <w:color w:val="AE99AF"/>
        </w:rPr>
        <w:t>N.B.:  Omit the "free recording line, if (a) you're not recording it (b) you plan to actually SELL the recording.</w:t>
      </w:r>
    </w:p>
    <w:p>
      <w:pPr>
        <w:pStyle w:val="Normal"/>
        <w:rPr>
          <w:color w:val="AE99AF"/>
        </w:rPr>
      </w:pPr>
      <w:r>
        <w:rPr>
          <w:color w:val="AE99AF"/>
        </w:rPr>
      </w:r>
    </w:p>
    <w:p>
      <w:pPr>
        <w:pStyle w:val="Normal"/>
        <w:rPr>
          <w:color w:val="AE99AF"/>
        </w:rPr>
      </w:pPr>
      <w:r>
        <w:rPr>
          <w:color w:val="AE99AF"/>
        </w:rPr>
        <w:t>An alternate option:  "Recording FREE to participants only."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3:50:00Z</dcterms:created>
  <dc:creator>Marya Miller</dc:creator>
  <dc:description/>
  <cp:keywords/>
  <dc:language>en-US</dc:language>
  <cp:lastModifiedBy>Nicole</cp:lastModifiedBy>
  <dcterms:modified xsi:type="dcterms:W3CDTF">2013-07-08T18:32:00Z</dcterms:modified>
  <cp:revision>3</cp:revision>
  <dc:subject/>
  <dc:title>Fill-in-the-blank Facebook Post:</dc:title>
</cp:coreProperties>
</file>