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ebinar Service Comparison Cha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a handy chart, featuring seven current providers, to help you figure out which webinar service to use (like features and price, ability to record and/or playback, etc)</w:t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10"/>
        <w:gridCol w:w="3060"/>
        <w:gridCol w:w="2160"/>
        <w:gridCol w:w="2160"/>
      </w:tblGrid>
      <w:tr>
        <w:trPr>
          <w:trHeight w:val="6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Ability to Record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ifficulty Leve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10"/>
        <w:gridCol w:w="3060"/>
        <w:gridCol w:w="2160"/>
        <w:gridCol w:w="2160"/>
      </w:tblGrid>
      <w:tr>
        <w:trPr>
          <w:trHeight w:val="30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2">
              <w:r>
                <w:rPr>
                  <w:rStyle w:val="InternetLink"/>
                </w:rPr>
                <w:t>Google Hangouts Plugin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Up to 10 participants/unlimited viewer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creen sharing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Web cam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Lead capture system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Integrated mobile app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Unlimited webina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$47 one-time f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Yes – integrates with YouTub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Easy, low-cost alternative with a familiar interface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575"/>
        <w:gridCol w:w="3060"/>
        <w:gridCol w:w="2160"/>
        <w:gridCol w:w="2160"/>
      </w:tblGrid>
      <w:tr>
        <w:trPr>
          <w:trHeight w:val="44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Adobe Connect</w:t>
              </w:r>
            </w:hyperlink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implified interface and "one-click" shar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entral audio and video control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ustomizable screen siz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udio file compression ability, to reduce file size if you wish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"Increased" security</w:t>
            </w:r>
          </w:p>
          <w:p>
            <w:pPr>
              <w:pStyle w:val="Normal"/>
              <w:spacing w:before="60" w:after="60"/>
              <w:ind w:left="144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ay Per Use, monthly or annual subscription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*Starts at $55 per month 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Free 30-day trial </w:t>
            </w:r>
            <w:r>
              <w:rPr/>
              <w:t>(limited to 25 participa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Yes – to their server only. 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Can start and stop audio record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an be as easy or complex as you make it (there are a lot of options and features!)</w:t>
            </w:r>
          </w:p>
        </w:tc>
      </w:tr>
      <w:tr>
        <w:trPr>
          <w:trHeight w:val="44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Calliflower</w:t>
              </w:r>
            </w:hyperlink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nlimited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70 callers maximum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ideshow and document shar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No toll charges for host or attendee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dditional hosts allowed ($29.95 per month, each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alendar integration</w:t>
            </w:r>
          </w:p>
          <w:p>
            <w:pPr>
              <w:pStyle w:val="Normal"/>
              <w:spacing w:before="60" w:after="60"/>
              <w:ind w:left="144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$29.95 monthly subscription (flat rate)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Free version </w:t>
            </w:r>
            <w:r>
              <w:rPr/>
              <w:t>(minus some features)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Free 14-day trial of paid version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Yes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Can record from mobile calls as well as from web; and format as .MP3 fi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asy and interactive</w:t>
            </w:r>
          </w:p>
        </w:tc>
      </w:tr>
      <w:tr>
        <w:trPr>
          <w:trHeight w:val="32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</w:rPr>
                <w:t>GoToWebinar</w:t>
              </w:r>
            </w:hyperlink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Allows you up to 100 guest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Unlimited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24-hour suppor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You can upgrade plan any time, if you need more capac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ends automatic reminder emails to registra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Registration track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Polling and Survey abil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Allows screensha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$99 per month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*Save 20% if you pay annually in advance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ree 30-day tri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Yes – to your local computer.  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Audio and video recording (Flas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he easy "practice" option removes a lot of anxiety, when you're just learning.</w:t>
            </w:r>
          </w:p>
        </w:tc>
      </w:tr>
      <w:tr>
        <w:trPr>
          <w:trHeight w:val="30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InstantPresenter</w:t>
              </w:r>
            </w:hyperlink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Up to 25 participant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ocial media integr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No downloads required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Automated invitations and registr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Integrated PayPal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ersonalized URL for all your meetings, if desired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lide and screen sharing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White board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Interactive chat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lling, Survey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and-raising and "mood indicators" (emoticons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Testing and tracking too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$39 monthly sub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Yes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On-demand record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xed reactions:  Some people find it "drop-dead easy" -- some don't.</w:t>
            </w:r>
          </w:p>
        </w:tc>
      </w:tr>
      <w:tr>
        <w:trPr>
          <w:trHeight w:val="30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</w:rPr>
                <w:t>Microsoft® Live Meeting</w:t>
              </w:r>
            </w:hyperlink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Up to 1,250 participa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Unlimited meeting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Slide shar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Interactive desktop shar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Twenty-four hour Support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C and Mac compati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$42 monthly sub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Y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ported as "user friendly.”</w:t>
            </w:r>
          </w:p>
        </w:tc>
      </w:tr>
      <w:tr>
        <w:trPr>
          <w:trHeight w:val="30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</w:rPr>
                <w:t>WebEx</w:t>
              </w:r>
            </w:hyperlink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Up to 25 participants (can upgrade to 500 or 3000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Unlimited meeting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an add more hosts (extra cost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Mobile acces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hare up to 6 webcam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lide, document and website sharing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hare streaming video and Adobe flash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ends automatic reminder emails to registrant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an pass control over to other presenter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Export leads to CRM system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gistration management with auto-approval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st-event surve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$49 monthly subscription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*$39 per month, if you pay annually in advance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ree 14-day tr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Yes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Audio and video recording (Flash or Windows Medi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asy to use but requires download and installation</w:t>
            </w:r>
          </w:p>
        </w:tc>
      </w:tr>
    </w:tbl>
    <w:p>
      <w:pPr>
        <w:pStyle w:val="Normal"/>
        <w:spacing w:before="60" w:after="6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4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4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4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4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color w:val="000000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olstouse.com/hostfreewebinars" TargetMode="External"/><Relationship Id="rId3" Type="http://schemas.openxmlformats.org/officeDocument/2006/relationships/hyperlink" Target="http://www.adobe.com/products/adobeconnect/buying-guide.html" TargetMode="External"/><Relationship Id="rId4" Type="http://schemas.openxmlformats.org/officeDocument/2006/relationships/hyperlink" Target="http://www.calliflower.com/getting-to-know-calliflower/" TargetMode="External"/><Relationship Id="rId5" Type="http://schemas.openxmlformats.org/officeDocument/2006/relationships/hyperlink" Target="http://www.GoToMeeting.com/GoToWebinar" TargetMode="External"/><Relationship Id="rId6" Type="http://schemas.openxmlformats.org/officeDocument/2006/relationships/hyperlink" Target="http://www.instantpresenter.com/" TargetMode="External"/><Relationship Id="rId7" Type="http://schemas.openxmlformats.org/officeDocument/2006/relationships/hyperlink" Target="http://www.communiqueconferencing.com/livemeeting.asp" TargetMode="External"/><Relationship Id="rId8" Type="http://schemas.openxmlformats.org/officeDocument/2006/relationships/hyperlink" Target="https://www.webex.com/login/host-a-meetin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9:04:00Z</dcterms:created>
  <dc:creator>Marya Miller</dc:creator>
  <dc:description/>
  <cp:keywords/>
  <dc:language>en-US</dc:language>
  <cp:lastModifiedBy>Nicole</cp:lastModifiedBy>
  <dcterms:modified xsi:type="dcterms:W3CDTF">2013-07-08T19:08:00Z</dcterms:modified>
  <cp:revision>4</cp:revision>
  <dc:subject/>
  <dc:title>Webinar Service Comparison Chart:</dc:title>
</cp:coreProperties>
</file>