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witter Post #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AF99AE"/>
        </w:rPr>
        <w:t>[Instructions:  Replace all lavender text in Tweet template, below, with your own specific data.]</w:t>
      </w:r>
    </w:p>
    <w:p>
      <w:pPr>
        <w:pStyle w:val="Normal"/>
        <w:rPr>
          <w:color w:val="AF99AE"/>
        </w:rPr>
      </w:pPr>
      <w:r>
        <w:rPr>
          <w:color w:val="AF99AE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ve you signed up for this year's big</w:t>
            </w:r>
            <w:r>
              <w:rPr>
                <w:color w:val="AF99AE"/>
              </w:rPr>
              <w:t xml:space="preserve"> [YOUR EVENT NAME OR SUBJECT] </w:t>
            </w:r>
            <w:r>
              <w:rPr/>
              <w:t>event</w:t>
            </w:r>
            <w:r>
              <w:rPr>
                <w:color w:val="AF99AE"/>
              </w:rPr>
              <w:t xml:space="preserve"> </w:t>
            </w:r>
            <w:r>
              <w:rPr/>
              <w:t xml:space="preserve">yet?  </w:t>
            </w:r>
            <w:r>
              <w:rPr>
                <w:color w:val="AF99AE"/>
              </w:rPr>
              <w:t>[#YOURHASHTAG</w:t>
            </w:r>
            <w:r>
              <w:rPr>
                <w:color w:val="999999"/>
              </w:rPr>
              <w:t>]</w:t>
            </w:r>
            <w:r>
              <w:rPr/>
              <w:t xml:space="preserve"> Find out more:  </w:t>
            </w:r>
            <w:r>
              <w:rPr>
                <w:color w:val="AF99AE"/>
              </w:rPr>
              <w:t>[YOUR BIT.LY LINK to squeeze/signup page]</w:t>
            </w:r>
          </w:p>
          <w:p>
            <w:pPr>
              <w:pStyle w:val="Normal"/>
              <w:rPr>
                <w:color w:val="AF99AE"/>
              </w:rPr>
            </w:pPr>
            <w:r>
              <w:rPr>
                <w:color w:val="AF99A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AF99AE"/>
        </w:rPr>
      </w:pPr>
      <w:r>
        <w:rPr>
          <w:color w:val="AF99AE"/>
        </w:rPr>
        <w:t>Example:  Have you signed up for this year's big sports coaching event yet?  Find out more #Sports2011: http://ab.cd/1eEF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05:00Z</dcterms:created>
  <dc:creator>Marya Miller</dc:creator>
  <dc:description/>
  <cp:keywords/>
  <dc:language>en-US</dc:language>
  <cp:lastModifiedBy>Nicole</cp:lastModifiedBy>
  <dcterms:modified xsi:type="dcterms:W3CDTF">2013-07-08T18:27:00Z</dcterms:modified>
  <cp:revision>7</cp:revision>
  <dc:subject/>
  <dc:title>Have you signed up for this year's big [YOUR EVENT NAME OR SUBJECT] event yet</dc:title>
</cp:coreProperties>
</file>