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ollowing Up with Potential Guests Who Haven't Re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ic and brief fill-in-the-blank email for following up with unanswered guest speaker requests reminding them to let you know if they can speak or not, etc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AE99AF"/>
              </w:rPr>
              <w:t>[NAME]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'm just following up, as promised in my letter of </w:t>
            </w:r>
            <w:r>
              <w:rPr>
                <w:color w:val="AE99AF"/>
              </w:rPr>
              <w:t>[DATE]</w:t>
            </w:r>
            <w:r>
              <w:rPr/>
              <w:t xml:space="preserve">, to see if you are available as my webinar guest.  </w:t>
            </w:r>
            <w:r>
              <w:rPr>
                <w:color w:val="AE99AF"/>
              </w:rPr>
              <w:t>[WEBINAR NAME]</w:t>
            </w:r>
            <w:r>
              <w:rPr/>
              <w:t xml:space="preserve"> will happen on </w:t>
            </w:r>
            <w:r>
              <w:rPr>
                <w:color w:val="AE99AF"/>
              </w:rPr>
              <w:t xml:space="preserve">[DAY, DATE, TIME, TIME ZONE] </w:t>
            </w:r>
            <w:r>
              <w:rPr/>
              <w:t xml:space="preserve">as a </w:t>
            </w:r>
            <w:r>
              <w:rPr>
                <w:color w:val="AE99AF"/>
              </w:rPr>
              <w:t>[WEBINAR TYPE]</w:t>
            </w:r>
            <w:r>
              <w:rPr/>
              <w:t xml:space="preserve">.  It deals with </w:t>
            </w:r>
            <w:r>
              <w:rPr>
                <w:color w:val="AE99AF"/>
              </w:rPr>
              <w:t>[KEY ISSUE YOUR POTENTIAL GUEST'S LIST WOULD FIND COMPELLING]</w:t>
            </w:r>
            <w:r>
              <w:rPr/>
              <w:t xml:space="preserve"> and is unique in that </w:t>
            </w:r>
            <w:r>
              <w:rPr>
                <w:color w:val="AE99AF"/>
              </w:rPr>
              <w:t>[BRIEF, ADDITIONAL INCENTIVE TO PARTICIPATE]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I don't hear from you by </w:t>
            </w:r>
            <w:r>
              <w:rPr>
                <w:color w:val="AE99AF"/>
              </w:rPr>
              <w:t>[DAY, DATE]</w:t>
            </w:r>
            <w:r>
              <w:rPr/>
              <w:t>, I will assume this indicates you're not available, and will approach my second choice as a guest -- no need for you to respond, unless you'd like to accept this invi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ank you again for considering guesting on my webina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rs sincerely,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  <w:t>[YOUR NAME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  <w:t>[YOUR CONTACT INFORMATION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  <w:t>[PHONE OR MOBILE NUMBER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uggestions for your additional incenti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Your subscribers themselves generated the questions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It solves the problem of </w:t>
      </w:r>
      <w:r>
        <w:rPr>
          <w:color w:val="AE99AF"/>
        </w:rPr>
        <w:t>[GAP YOUR WEBINAR FILLS]</w:t>
      </w:r>
      <w:r>
        <w:rPr/>
        <w:t xml:space="preserve"> </w:t>
      </w:r>
      <w:r>
        <w:rPr>
          <w:color w:val="AE99AF"/>
        </w:rPr>
        <w:t xml:space="preserve">that [GUEST'S COMPETITORS] </w:t>
      </w:r>
      <w:r>
        <w:rPr/>
        <w:t>have not yet addressed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t gives a genuinely new twist on a universal subject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t was your own comment [QUOTE COMMENT] that inspired this [SOLUTION, PRODUCT, etc.]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t was endorsed by [CELEBRITY NAME OR AUTHORITY WEBSITE]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t was inspired by [REASON]</w:t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TIP # 1:  Try not to give reasons like "My cat </w:t>
      </w:r>
      <w:r>
        <w:rPr>
          <w:color w:val="AE99AF"/>
        </w:rPr>
        <w:t>[ANYTHING]</w:t>
      </w:r>
      <w:r>
        <w:rPr/>
        <w:t>" -- unless you're dealing with a Cat Expert.  (And probably not even then!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17:00Z</dcterms:created>
  <dc:creator>Marya Miller</dc:creator>
  <dc:description/>
  <cp:keywords/>
  <dc:language>en-US</dc:language>
  <cp:lastModifiedBy>Nicole</cp:lastModifiedBy>
  <dcterms:modified xsi:type="dcterms:W3CDTF">2013-07-08T18:19:00Z</dcterms:modified>
  <cp:revision>6</cp:revision>
  <dc:subject/>
  <dc:title>Following Up with Potential Guests who Haven't Replied:</dc:title>
</cp:coreProperties>
</file>