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‎</w:t>
      </w:r>
      <w:r>
        <w:rPr/>
        <w:t>Fill-in-the-blank Facebook Po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AE99AF"/>
        </w:rPr>
        <w:t>Here are two simple Facebook post formats.  Simply copy the text within the box into your Facebook page and customize:</w:t>
      </w:r>
    </w:p>
    <w:p>
      <w:pPr>
        <w:pStyle w:val="Normal"/>
        <w:rPr>
          <w:color w:val="AE99AF"/>
        </w:rPr>
      </w:pPr>
      <w:r>
        <w:rPr>
          <w:color w:val="AE99AF"/>
        </w:rPr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IS </w:t>
            </w:r>
            <w:r>
              <w:rPr>
                <w:color w:val="AE99AF"/>
              </w:rPr>
              <w:t>[WEEK'S/MONTH'S]</w:t>
            </w:r>
            <w:r>
              <w:rPr/>
              <w:t xml:space="preserve"> WEBINAR --  Day Date/Month </w:t>
            </w:r>
            <w:r>
              <w:rPr>
                <w:color w:val="AE99AF"/>
              </w:rPr>
              <w:t>(e.g. Tues 9/9)</w:t>
            </w:r>
            <w:r>
              <w:rPr/>
              <w:t xml:space="preserve"> --  Attention-Grabbing Title of your Webinar --&gt; </w:t>
            </w:r>
            <w:r>
              <w:rPr>
                <w:color w:val="AE99AF"/>
                <w:u w:val="single"/>
              </w:rPr>
              <w:t>http://bit.ly/li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-&gt; Benefit in bullet point </w:t>
            </w:r>
          </w:p>
          <w:p>
            <w:pPr>
              <w:pStyle w:val="Normal"/>
              <w:rPr/>
            </w:pPr>
            <w:r>
              <w:rPr/>
              <w:t>--&gt; Another great benefit your webinar offers</w:t>
            </w:r>
          </w:p>
          <w:p>
            <w:pPr>
              <w:pStyle w:val="Normal"/>
              <w:rPr/>
            </w:pPr>
            <w:r>
              <w:rPr/>
              <w:t>--&gt; Final catchy benef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AE99AF"/>
              </w:rPr>
            </w:pPr>
            <w:r>
              <w:rPr>
                <w:color w:val="AE99AF"/>
              </w:rPr>
              <w:t>[Insert LINK to your Webinar blog post, which will display with your Facebook post, along with any graphic you inserted.]</w:t>
            </w:r>
          </w:p>
          <w:p>
            <w:pPr>
              <w:pStyle w:val="Normal"/>
              <w:rPr>
                <w:color w:val="AE99AF"/>
              </w:rPr>
            </w:pPr>
            <w:r>
              <w:rPr>
                <w:color w:val="AE99AF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AE99AF"/>
        </w:rPr>
      </w:pPr>
      <w:r>
        <w:rPr>
          <w:b/>
          <w:color w:val="AE99AF"/>
        </w:rPr>
      </w:r>
    </w:p>
    <w:p>
      <w:pPr>
        <w:pStyle w:val="Normal"/>
        <w:rPr>
          <w:color w:val="AE99AF"/>
        </w:rPr>
      </w:pPr>
      <w:r>
        <w:rPr>
          <w:b/>
          <w:color w:val="AE99AF"/>
        </w:rPr>
        <w:t>TIP:</w:t>
      </w:r>
      <w:r>
        <w:rPr/>
        <w:t xml:space="preserve">  </w:t>
      </w:r>
      <w:r>
        <w:rPr>
          <w:color w:val="AE99AF"/>
        </w:rPr>
        <w:t>While adding your link to your Facebook post, you can "cycle" through the graphics within your blog and select any one you choose.  This is helpful if you didn't use a graphic in the post you're showcasing; or you'd like to include another blog graphic, such as your logo, instead.</w:t>
      </w:r>
    </w:p>
    <w:p>
      <w:pPr>
        <w:pStyle w:val="Normal"/>
        <w:rPr>
          <w:color w:val="AE99AF"/>
        </w:rPr>
      </w:pPr>
      <w:r>
        <w:rPr>
          <w:color w:val="AE99A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3:53:00Z</dcterms:created>
  <dc:creator>Marya Miller</dc:creator>
  <dc:description/>
  <cp:keywords/>
  <dc:language>en-US</dc:language>
  <cp:lastModifiedBy>Nicole</cp:lastModifiedBy>
  <dcterms:modified xsi:type="dcterms:W3CDTF">2013-07-08T18:27:00Z</dcterms:modified>
  <cp:revision>4</cp:revision>
  <dc:subject/>
  <dc:title>‎Fill-in-the-blank Facebook Post:</dc:title>
</cp:coreProperties>
</file>